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548608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21999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44544447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